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я КЛ-10 кВ Ф-13 ПС 110/10 кВ "Городская-3" до РП-621 I" г.о. Самара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я КЛ-10 кВ Ф-13 ПС 110/10 кВ "Городская-3" до РП-621 I" г.о. Самара Самарская область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 средств на непредвиденные работы - 858,8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3 квартал 2024 г. составляет – 71 759,0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: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алинникова</cp:lastModifiedBy>
  <cp:lastPrinted>2024-05-23T16:10:00Z</cp:lastPrinted>
  <dcterms:modified xsi:type="dcterms:W3CDTF">2025-09-22T06:41:00Z</dcterms:modified>
  <cp:revision>54</cp:revision>
  <dc:subject/>
  <dc:title/>
</cp:coreProperties>
</file>